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Курс "Современные проблемы иудаизма. Разные лекции"</w:t>
      </w:r>
    </w:p>
    <w:p>
      <w:pPr>
        <w:pStyle w:val="Normal"/>
        <w:bidi w:val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bidi w:val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610"/>
        <w:gridCol w:w="3821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мя файл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лекци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1-1-</w:t>
            </w:r>
            <w:r>
              <w:rPr>
                <w:lang w:val="en-US"/>
              </w:rPr>
              <w:t>N</w:t>
            </w:r>
            <w:r>
              <w:rPr/>
              <w:t>-&amp;-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Polonsky</w:t>
            </w:r>
            <w:r>
              <w:rPr/>
              <w:t>-</w:t>
            </w:r>
            <w:r>
              <w:rPr>
                <w:lang w:val="en-US"/>
              </w:rPr>
              <w:t>Vzaimoponimaniye</w:t>
            </w:r>
            <w:r>
              <w:rPr/>
              <w:t xml:space="preserve"> 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Пинхас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Нехама</w:t>
            </w:r>
            <w:r>
              <w:rPr>
                <w:lang w:val="en-US"/>
              </w:rPr>
              <w:t xml:space="preserve"> </w:t>
            </w:r>
            <w:r>
              <w:rPr/>
              <w:t>Полонские</w:t>
            </w:r>
            <w:r>
              <w:rPr>
                <w:lang w:val="en-US"/>
              </w:rPr>
              <w:t xml:space="preserve">. </w:t>
            </w:r>
            <w:r>
              <w:rPr/>
              <w:t>Взаимопонима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01-Intro-1-Bereshit-new method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Введение в книгу Берешит. Новый метод прочте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01-Intro-2-Patriarchs-are-not-cabbalists?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Были ли праотцы и пророки каббалистами?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720" w:right="0" w:hanging="360"/>
              <w:jc w:val="lef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2-b-Bibl-Crit-Aikido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Библейская критика. Айкидо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720" w:right="0" w:hanging="360"/>
              <w:jc w:val="lef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2-c-Evolution-&amp;-Darwin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Эволюция не по Дарвину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03-1-PinchasPolo-Ideals-&amp;-Commandments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/>
              <w:t>Идеалы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заповед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val="en-US"/>
              </w:rPr>
              <w:t xml:space="preserve">03-2-PinchasPolo-Israel-as-Messianick-Times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Израиль в  мессианские времен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720" w:right="0" w:hanging="360"/>
              <w:jc w:val="lef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3-3-PinchasPolo-InfoWar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Информационная войн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720" w:right="0" w:hanging="360"/>
              <w:jc w:val="left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03-4-NechamaPolo—Prorochestvo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Нехама Полонская. Пророчество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03-5-9-Ava-Smysl-Chrama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 xml:space="preserve"> 9 </w:t>
            </w:r>
            <w:r>
              <w:rPr/>
              <w:t>Ава</w:t>
            </w:r>
            <w:r>
              <w:rPr>
                <w:lang w:val="en-US"/>
              </w:rPr>
              <w:t xml:space="preserve">. </w:t>
            </w:r>
            <w:r>
              <w:rPr/>
              <w:t>Смысл Храм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03-b-Relig-understanding-of-Holocost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/>
              <w:t>Религиозное</w:t>
            </w:r>
            <w:r>
              <w:rPr>
                <w:lang w:val="en-US"/>
              </w:rPr>
              <w:t xml:space="preserve"> </w:t>
            </w:r>
            <w:r>
              <w:rPr/>
              <w:t>понимание</w:t>
            </w:r>
            <w:r>
              <w:rPr>
                <w:lang w:val="en-US"/>
              </w:rPr>
              <w:t xml:space="preserve"> </w:t>
            </w:r>
            <w:r>
              <w:rPr/>
              <w:t>Холокост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03-d-Three-stages-of-Zionism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/>
              <w:t>Три</w:t>
            </w:r>
            <w:r>
              <w:rPr>
                <w:lang w:val="en-US"/>
              </w:rPr>
              <w:t xml:space="preserve"> </w:t>
            </w:r>
            <w:r>
              <w:rPr/>
              <w:t>стадии</w:t>
            </w:r>
            <w:r>
              <w:rPr>
                <w:lang w:val="en-US"/>
              </w:rPr>
              <w:t xml:space="preserve"> </w:t>
            </w:r>
            <w:r>
              <w:rPr/>
              <w:t>сионизм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lang w:val="en-US"/>
              </w:rPr>
              <w:t>03-e-The-3-rd-Stage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Третий</w:t>
            </w:r>
            <w:r>
              <w:rPr>
                <w:lang w:val="en-US"/>
              </w:rPr>
              <w:t xml:space="preserve"> </w:t>
            </w:r>
            <w:r>
              <w:rPr/>
              <w:t>этап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ind w:left="720" w:right="0" w:hanging="36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04-f-The-3-rd-Stage-Relig-Renovation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Третий этап. Обновление религии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59:00Z</dcterms:created>
  <dc:creator>Yolike</dc:creator>
  <dc:description/>
  <cp:keywords/>
  <dc:language>en-US</dc:language>
  <cp:lastModifiedBy>Yolike</cp:lastModifiedBy>
  <dcterms:modified xsi:type="dcterms:W3CDTF">2013-03-19T17:18:00Z</dcterms:modified>
  <cp:revision>1</cp:revision>
  <dc:subject/>
  <dc:title>Курс "Современные проблемы иудаизма</dc:title>
</cp:coreProperties>
</file>